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Map activity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Label everyone of these points of interest on your map, also you will need to color should help the labeling of the map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he Alp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he Apennine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icily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ardinia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Corsica 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Ionian sea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Adriatic sea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yrrhenian sea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editerranean sea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Rome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trait of Messina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iber river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arthage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o river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Gulf of Taranto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Venice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t. Vesuviu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Naples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09:00Z</dcterms:created>
  <dc:creator>jobert</dc:creator>
  <dc:description/>
  <cp:keywords/>
  <dc:language>en-US</dc:language>
  <cp:lastModifiedBy>jobert</cp:lastModifiedBy>
  <cp:lastPrinted>2011-05-05T11:14:00Z</cp:lastPrinted>
  <dcterms:modified xsi:type="dcterms:W3CDTF">2014-04-25T16:17:00Z</dcterms:modified>
  <cp:revision>3</cp:revision>
  <dc:subject/>
  <dc:title>Map activity </dc:title>
</cp:coreProperties>
</file>